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val="en-US" w:eastAsia="zh-CN"/>
        </w:rPr>
        <w:t>建筑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工程招标控制价编制说明</w:t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Cs/>
          <w:kern w:val="2"/>
          <w:sz w:val="28"/>
          <w:szCs w:val="28"/>
          <w:u w:val="single"/>
          <w:lang w:eastAsia="zh-CN"/>
        </w:rPr>
        <w:t>福州市中医院五四北院区地下室辅助用房修缮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"/>
                <w:dstrike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设地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房屋建筑与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合格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房屋建筑与装饰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建筑面积：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Arial" w:ascii="仿宋_GB2312" w:hAnsi="仿宋_GB2312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，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kern w:val="2"/>
                <w:sz w:val="28"/>
                <w:szCs w:val="28"/>
              </w:rPr>
              <w:t>装饰情况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详各册施工图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采用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现拌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混凝土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eastAsia="zh-CN"/>
              </w:rPr>
              <w:t>福建省合道建筑设计有限公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eastAsia="zh-CN"/>
              </w:rPr>
              <w:t>福州市中医院五四北院区地下室辅助用房修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房屋建筑与装饰工程、房屋建筑与装饰工程中的安装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装饰及配套安装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具体详招标图纸及工程量清单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：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eastAsia="zh-CN"/>
              </w:rPr>
              <w:t>福建省合道建筑设计有限公司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none"/>
                <w:lang w:eastAsia="zh-CN"/>
              </w:rPr>
              <w:t>设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eastAsia="zh-CN"/>
              </w:rPr>
              <w:t>福州市中医院五四北院区地下室辅助用房修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及有关设计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" w:eastAsia="仿宋_GB2312"/>
                <w:strike w:val="false"/>
                <w:dstrike w:val="false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trike w:val="false"/>
                <w:dstrike w:val="false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  <w:u w:val="singl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与各专业计量规范、福建省实施细则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日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240"/>
              <w:ind w:firstLine="560"/>
              <w:rPr>
                <w:rFonts w:ascii="仿宋_GB2312" w:hAnsi="仿宋_GB2312" w:eastAsia="仿宋_GB2312" w:cs="??;Times New Roman"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日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，暂列金额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05000</w:t>
            </w:r>
            <w:r>
              <w:rPr>
                <w:rFonts w:eastAsia="仿宋" w:cs="仿宋_GB2312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240"/>
              <w:ind w:firstLine="560"/>
              <w:jc w:val="both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人工费指数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榕建价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[2021] 8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综合人工费指数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.2075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施工机械台班价格</w:t>
            </w:r>
            <w:r>
              <w:rPr>
                <w:rFonts w:ascii="仿宋" w:hAnsi="仿宋" w:cs="仿宋_GB2312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《福建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季度机械台班》，《福建省房屋建筑和市政基础设施工程施工机械台班费用定额》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版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月份材料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信息价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、定额基期价格、市场询价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类别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、单独发包的装饰工程中的安装工程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税率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%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施工方法与措施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采用扣件式钢管支撑胶合板模板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砌筑脚手架、满堂装饰脚手架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招标人要求的材料设备品牌及本控制价取定情况见下表</w:t>
            </w:r>
          </w:p>
          <w:tbl>
            <w:tblPr>
              <w:tblW w:w="88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3"/>
              <w:gridCol w:w="1655"/>
              <w:gridCol w:w="3040"/>
              <w:gridCol w:w="1450"/>
              <w:gridCol w:w="718"/>
            </w:tblGrid>
            <w:tr>
              <w:trPr>
                <w:trHeight w:val="90" w:hRule="atLeast"/>
              </w:trPr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规格、型号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品牌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控制价取定的品牌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墙面砖、地面砖、防滑砖、仿古砖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东鹏、诺贝尔、马可波罗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东鹏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铝合金门窗型材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闽铝、奋安、南铝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奋安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防霉无机涂料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三棵树、立邦、嘉宝莉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三棵树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计算机网络系统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星网锐捷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华为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eastAsia="仿宋_GB2312" w:cs="Times New Roman" w:ascii="仿宋_GB2312" w:hAnsi="仿宋_GB2312"/>
                      <w:sz w:val="24"/>
                      <w:szCs w:val="24"/>
                    </w:rPr>
                    <w:t>H3C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星网锐捷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视频监控系统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海康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大华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华为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海康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入侵报警系统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海康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大华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华为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海康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Times New Roman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" w:hAnsi="仿宋_GB2312" w:eastAsia="仿宋_GB2312" w:cs="仿宋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 xml:space="preserve">本项目补充的工程量清单 </w:t>
            </w:r>
          </w:p>
          <w:tbl>
            <w:tblPr>
              <w:tblW w:w="8338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2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  <w:highlight w:val="none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8"/>
                      <w:szCs w:val="28"/>
                      <w:lang w:val="en-US" w:eastAsia="zh-CN" w:bidi="ar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  <w:highlight w:val="none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8"/>
                      <w:szCs w:val="28"/>
                      <w:lang w:val="en-US" w:eastAsia="zh-CN" w:bidi="ar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  <w:highlight w:val="none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8"/>
                      <w:szCs w:val="28"/>
                      <w:lang w:val="en-US" w:eastAsia="zh-CN" w:bidi="ar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  <w:highlight w:val="none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8"/>
                      <w:szCs w:val="28"/>
                      <w:lang w:val="en-US" w:eastAsia="zh-CN" w:bidi="ar"/>
                    </w:rPr>
                    <w:t>计量单位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  <w:highlight w:val="none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8"/>
                      <w:szCs w:val="28"/>
                      <w:lang w:val="en-US" w:eastAsia="zh-CN" w:bidi="ar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sz w:val="28"/>
                      <w:szCs w:val="28"/>
                      <w:highlight w:val="none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8"/>
                      <w:szCs w:val="28"/>
                      <w:lang w:val="en-US" w:eastAsia="zh-CN" w:bidi="ar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auto" w:line="36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auto" w:line="36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auto" w:line="36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auto" w:line="36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auto" w:line="36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auto" w:line="360"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平面图未见立管检修口位置，暂不计入本次预算，实际不符时结算按实调整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根据设计回复，新建墙体阴影部分一侧需要装修，装修做法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按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墙面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高瓷砖踢脚线（踢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白色防霉无机涂料（墙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计入本次预算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根据设计回复，新建墙体与原柱原墙体连接处、墙体与不同材质交接处，需要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200m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镀锌钢丝网，钢丝直径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1.6m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根据设计回复，推拉窗玻璃材质及厚度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5+12A+5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无色透明中空玻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根据业主回复，墙体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砌筑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高度统一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3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回复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1-3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轴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~1-6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轴交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2-D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轴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~2-E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轴这块区域，整个装修部分内容（包括砌墙、铺地砖、吊顶、油漆等）均不计入本次预算，安装部分保留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回复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地砖铺贴不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回复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地面不铺砖，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按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自流平加环氧地坪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瓷砖踢脚线改为水性聚氨酯封闭剂地面上翻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高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要求，吊顶高度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2.8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地下室楼层净高均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5.5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计入本次预算，实际不符时结算按实调整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强弱电均需计算完整回路，对应配电箱及弱电箱具体位置详原有地下室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-1F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强电图纸及弱电图纸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应急照明配管配线为：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WDZB1N-RYJS-2×4-RC2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火灾报警配管配线为：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S+D-WDZB1N-RYJ-2×1.5+WDZB1N-RYJS-2×1.5-SC2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G-WDZB1N-RYYP-2×1.5-SC2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H-WDZB1N-RYYP-2×1.5-SC2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暖通风管材质为镀锌钢板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所有喷淋新增喷头均为双向喷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要求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，门禁线路正常敷设，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门禁一体机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及配套设备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台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要求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空调设备不计入本次预算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室内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消火栓箱规格按单栓带消防软管卷盘消火栓箱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，实际不符时结算按实调整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回复，本项目暂列金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10500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元计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Glosstext">
    <w:name w:val="glosstext"/>
    <w:qFormat/>
    <w:rPr>
      <w:b w:val="false"/>
      <w:i/>
      <w:color w:val="0000FF"/>
    </w:rPr>
  </w:style>
  <w:style w:type="character" w:styleId="Expandtext">
    <w:name w:val="expandtext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宁啟权l甯·设计</cp:lastModifiedBy>
  <cp:lastPrinted>2023-08-31T10:21:00Z</cp:lastPrinted>
  <dcterms:modified xsi:type="dcterms:W3CDTF">2024-11-06T07:12:14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03AC9022E449883D70357373D73A9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