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36"/>
          <w:szCs w:val="36"/>
          <w:lang w:val="en-US" w:eastAsia="zh-CN"/>
        </w:rPr>
        <w:t>建筑</w:t>
      </w:r>
      <w:r>
        <w:rPr>
          <w:rFonts w:ascii="仿宋_GB2312" w:hAnsi="仿宋_GB2312" w:cs="宋体" w:eastAsia="仿宋_GB2312"/>
          <w:b/>
          <w:bCs/>
          <w:sz w:val="36"/>
          <w:szCs w:val="36"/>
        </w:rPr>
        <w:t>工程量清单编制说明</w:t>
      </w:r>
    </w:p>
    <w:p>
      <w:pPr>
        <w:pStyle w:val="Normal"/>
        <w:jc w:val="left"/>
        <w:rPr>
          <w:rFonts w:ascii="仿宋_GB2312" w:hAnsi="仿宋_GB2312" w:eastAsia="仿宋_GB2312" w:cs="宋体"/>
          <w:sz w:val="28"/>
          <w:szCs w:val="28"/>
          <w:u w:val="single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工程名称：</w:t>
      </w:r>
      <w:r>
        <w:rPr>
          <w:rFonts w:ascii="仿宋_GB2312" w:hAnsi="仿宋_GB2312" w:cs="宋体" w:eastAsia="仿宋_GB2312"/>
          <w:bCs/>
          <w:kern w:val="2"/>
          <w:sz w:val="28"/>
          <w:szCs w:val="28"/>
          <w:u w:val="single"/>
          <w:lang w:eastAsia="zh-CN"/>
        </w:rPr>
        <w:t>福州市中医院五四北院区地下室辅助用房修缮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" w:hAnsi="仿宋_GB2312" w:eastAsia="仿宋_GB2312" w:cs="仿宋"/>
                <w:dstrike/>
                <w:color w:val="FF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建设地点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福州市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房屋建筑与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合格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房屋建筑与装饰工程、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建筑面积：</w:t>
            </w: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Arial" w:ascii="仿宋_GB2312" w:hAnsi="仿宋_GB2312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val="en-US" w:eastAsia="zh-CN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val="en-US" w:eastAsia="zh-CN"/>
              </w:rPr>
              <w:t>，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val="en-US" w:eastAsia="zh-CN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val="en-US" w:eastAsia="zh-CN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kern w:val="2"/>
                <w:sz w:val="28"/>
                <w:szCs w:val="28"/>
              </w:rPr>
              <w:t>装饰情况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详各册施工图纸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  <w:u w:val="single"/>
                <w:lang w:eastAsia="zh-CN"/>
              </w:rPr>
              <w:t>采用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现拌</w:t>
            </w: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  <w:u w:val="single"/>
                <w:lang w:eastAsia="zh-CN"/>
              </w:rPr>
              <w:t>混凝土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按照</w:t>
            </w:r>
            <w:r>
              <w:rPr>
                <w:rFonts w:ascii="仿宋_GB2312" w:hAnsi="仿宋_GB2312" w:cs="Times New Roman" w:eastAsia="仿宋_GB2312"/>
                <w:bCs/>
                <w:color w:val="000000"/>
                <w:kern w:val="2"/>
                <w:sz w:val="28"/>
                <w:szCs w:val="28"/>
                <w:u w:val="single"/>
                <w:lang w:eastAsia="zh-CN"/>
              </w:rPr>
              <w:t>福建省合道建筑设计有限公司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《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8"/>
                <w:szCs w:val="28"/>
                <w:u w:val="single"/>
                <w:lang w:eastAsia="zh-CN"/>
              </w:rPr>
              <w:t>福州市中医院五四北院区地下室辅助用房修缮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》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，专业范围包括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房屋建筑与装饰工程、房屋建筑与装饰工程中的安装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仿宋"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装饰及配套安装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具体详招标图纸及工程量清单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：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8"/>
                <w:szCs w:val="28"/>
                <w:u w:val="single"/>
                <w:lang w:eastAsia="zh-CN"/>
              </w:rPr>
              <w:t>福建省合道建筑设计有限公司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《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8"/>
                <w:szCs w:val="28"/>
                <w:u w:val="single"/>
                <w:lang w:eastAsia="zh-CN"/>
              </w:rPr>
              <w:t>福州市中医院五四北院区地下室辅助用房修缮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》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及有关设计文件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与各专业计量规范、福建省实施细则及现行补充或调整文件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202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1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构筑物工程预算定额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FJYD-102-2017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《福建省通用安装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）及现行补充或调整文件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202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1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）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??;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）及现行补充调整文件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202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1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，暂列金额：</w:t>
            </w:r>
            <w:r>
              <w:rPr>
                <w:rFonts w:ascii="仿宋" w:hAnsi="仿宋" w:cs="仿宋_GB2312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05000</w:t>
            </w:r>
            <w:r>
              <w:rPr>
                <w:rFonts w:eastAsia="仿宋" w:cs="仿宋_GB2312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_GB2312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元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；专业工程暂估价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；甲供材料费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招标人要求的材料设备品牌及本控制价取定情况见下表</w:t>
            </w:r>
          </w:p>
          <w:tbl>
            <w:tblPr>
              <w:tblW w:w="88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  <w:gridCol w:w="1695"/>
              <w:gridCol w:w="2700"/>
              <w:gridCol w:w="1605"/>
              <w:gridCol w:w="893"/>
            </w:tblGrid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  <w:szCs w:val="24"/>
                    </w:rPr>
                    <w:t>名称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ind w:firstLine="240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  <w:szCs w:val="24"/>
                    </w:rPr>
                    <w:t>规格、型号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  <w:szCs w:val="24"/>
                    </w:rPr>
                    <w:t>品牌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  <w:szCs w:val="24"/>
                    </w:rPr>
                    <w:t>控制价取定的品牌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  <w:szCs w:val="24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墙面砖、地面砖、防滑砖、仿古砖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东鹏、诺贝尔、马可波罗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东鹏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ind w:firstLine="240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铝合金门窗型材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闽铝、奋安、南铝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奋安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ind w:firstLine="240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防霉无机涂料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三棵树、立邦、嘉宝莉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三棵树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ind w:firstLine="240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计算机网络系统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星网锐捷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华为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eastAsia="仿宋_GB2312" w:cs="Times New Roman" w:ascii="仿宋_GB2312" w:hAnsi="仿宋_GB2312"/>
                      <w:sz w:val="24"/>
                      <w:szCs w:val="24"/>
                    </w:rPr>
                    <w:t>H3C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星网锐捷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ind w:firstLine="240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视频监控系统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海康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大华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华为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海康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ind w:firstLine="240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入侵报警系统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海康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大华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华为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4"/>
                      <w:szCs w:val="24"/>
                    </w:rPr>
                    <w:t>海康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ind w:firstLine="240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6"/>
              <w:gridCol w:w="1823"/>
              <w:gridCol w:w="1154"/>
              <w:gridCol w:w="1842"/>
              <w:gridCol w:w="1701"/>
            </w:tblGrid>
            <w:tr>
              <w:trPr>
                <w:trHeight w:val="598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ind w:firstLine="280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ind w:firstLine="140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ind w:firstLine="140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ind w:left="280" w:hanging="280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ind w:firstLine="280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报价注意事项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采用扣件式钢管支撑胶合板模板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砌筑脚手架、满堂装饰脚手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exact" w:line="600"/>
              <w:ind w:left="720" w:hanging="720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 xml:space="preserve">本项目补充的工程量清单 </w:t>
            </w:r>
          </w:p>
          <w:tbl>
            <w:tblPr>
              <w:tblW w:w="8364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377"/>
              <w:gridCol w:w="1336"/>
              <w:gridCol w:w="819"/>
              <w:gridCol w:w="2386"/>
              <w:gridCol w:w="1170"/>
            </w:tblGrid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项目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项目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计量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单位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工程量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计算规则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工程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  <w:u w:val="none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none"/>
                      <w:lang w:val="en-US" w:eastAsia="zh-CN"/>
                    </w:rPr>
                    <w:t>/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  <w:u w:val="none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none"/>
                      <w:lang w:val="en-US" w:eastAsia="zh-CN"/>
                    </w:rPr>
                    <w:t>/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  <w:u w:val="none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none"/>
                      <w:lang w:val="en-US" w:eastAsia="zh-CN"/>
                    </w:rPr>
                    <w:t>/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  <w:u w:val="none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none"/>
                      <w:lang w:val="en-US" w:eastAsia="zh-CN"/>
                    </w:rPr>
                    <w:t>/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  <w:u w:val="none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none"/>
                      <w:lang w:val="en-US" w:eastAsia="zh-CN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  <w:u w:val="none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none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exact" w:line="600"/>
              <w:ind w:left="720" w:hanging="720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 xml:space="preserve">其他需要的说明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平面图未见立管检修口位置，暂不计入本次预算，实际不符时结算按实调整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根据设计回复，新建墙体阴影部分一侧需要装修，装修做法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按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墙面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  <w:t>100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高瓷砖踢脚线（踢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  <w:t>+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白色防霉无机涂料（墙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计入本次预算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根据设计回复，新建墙体与原柱原墙体连接处、墙体与不同材质交接处，需要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  <w:t>200mm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镀锌钢丝网，钢丝直径为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  <w:t>1.6mm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根据设计回复，推拉窗玻璃材质及厚度为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  <w:t>5+12A+5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无色透明中空玻璃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根据业主回复，墙体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砌筑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高度统一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为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  <w:t>3m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业主回复，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1-3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轴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~1-6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轴交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2-D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轴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~2-E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轴这块区域，整个装修部分内容（包括砌墙、铺地砖、吊顶、油漆等）均不计入本次预算，安装部分保留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业主回复，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C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区地砖铺贴不计入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本次预算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业主回复，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区地面不铺砖，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按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自流平加环氧地坪计入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本次预算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设计回复，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区瓷砖踢脚线改为水性聚氨酯封闭剂地面上翻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高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业主要求，吊顶高度按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2.8m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计入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本次预算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地下室楼层净高均按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5.5m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计入本次预算，实际不符时结算按实调整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设计回复，强弱电均需计算完整回路，对应配电箱及弱电箱具体位置详原有地下室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-1F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强电图纸及弱电图纸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设计回复，应急照明配管配线为：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WDZB1N-RYJS-2×4-RC20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设计回复，火灾报警配管配线为：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S+D-WDZB1N-RYJ-2×1.5+WDZB1N-RYJS-2×1.5-SC20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G-WDZB1N-RYYP-2×1.5-SC20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H-WDZB1N-RYYP-2×1.5-SC20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设计回复，暖通风管材质为镀锌钢板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设计回复，所有喷淋新增喷头均为双向喷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业主要求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，门禁线路正常敷设，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门禁一体机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及配套设备按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台计入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本次预算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业主要求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空调设备不计入本次预算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室内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消火栓箱规格按单栓带消防软管卷盘消火栓箱计入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本次预算，实际不符时结算按实调整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根据业主回复，本项目暂列金按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105000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元计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文字"/>
    <w:basedOn w:val="Normal"/>
    <w:next w:val="TextBody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宁啟权l甯·设计</cp:lastModifiedBy>
  <cp:lastPrinted>2020-10-14T10:10:00Z</cp:lastPrinted>
  <dcterms:modified xsi:type="dcterms:W3CDTF">2024-11-06T07:15:08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7928AF5BB6406CBEA5D0FB461B3C36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